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2"/>
          <w:szCs w:val="21"/>
        </w:rPr>
        <w:t>W FORMULE ZAPROJEKTUJ I WYBUDUJ – 3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/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4211385066"/>
      <w:bookmarkStart w:id="4" w:name="__Fieldmark__0_4211385066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4211385066"/>
      <w:bookmarkStart w:id="6" w:name="__Fieldmark__1_4211385066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4211385066"/>
      <w:bookmarkStart w:id="9" w:name="__Fieldmark__2_4211385066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4211385066"/>
            <w:bookmarkStart w:id="11" w:name="__Fieldmark__3_4211385066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4211385066"/>
            <w:bookmarkStart w:id="13" w:name="__Fieldmark__4_4211385066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4211385066"/>
            <w:bookmarkStart w:id="15" w:name="__Fieldmark__5_4211385066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4211385066"/>
            <w:bookmarkStart w:id="17" w:name="__Fieldmark__6_4211385066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4211385066"/>
      <w:bookmarkStart w:id="19" w:name="__Fieldmark__7_4211385066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1.04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4211385066"/>
      <w:bookmarkStart w:id="21" w:name="__Fieldmark__8_4211385066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4211385066"/>
      <w:bookmarkStart w:id="23" w:name="__Fieldmark__9_421138506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4211385066"/>
      <w:bookmarkStart w:id="25" w:name="__Fieldmark__10_4211385066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4211385066"/>
      <w:bookmarkStart w:id="27" w:name="__Fieldmark__11_4211385066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4211385066"/>
      <w:bookmarkStart w:id="29" w:name="__Fieldmark__12_4211385066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4211385066"/>
      <w:bookmarkStart w:id="31" w:name="__Fieldmark__13_4211385066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4211385066"/>
      <w:bookmarkStart w:id="33" w:name="__Fieldmark__14_4211385066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4211385066"/>
      <w:bookmarkStart w:id="35" w:name="__Fieldmark__15_4211385066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0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2-14T13:51:00Z</dcterms:modified>
  <cp:revision>1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